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pacing w:val="60"/>
        </w:rPr>
      </w:pPr>
      <w:r>
        <w:rPr>
          <w:rFonts w:cs="Arial" w:ascii="Calibri" w:hAnsi="Calibri"/>
          <w:b/>
          <w:bCs/>
          <w:caps/>
          <w:spacing w:val="60"/>
        </w:rPr>
        <w:t xml:space="preserve">Deklaracja 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jc w:val="center"/>
        <w:rPr>
          <w:rFonts w:ascii="Calibri" w:hAnsi="Calibri" w:cs="Arial"/>
          <w:b/>
          <w:b/>
          <w:bCs/>
          <w:caps/>
          <w:sz w:val="22"/>
        </w:rPr>
      </w:pPr>
      <w:r>
        <w:rPr>
          <w:rFonts w:cs="Arial" w:ascii="Calibri" w:hAnsi="Calibri"/>
          <w:b/>
          <w:bCs/>
          <w:caps/>
          <w:sz w:val="22"/>
        </w:rPr>
        <w:t>właściwego organu odpowiedzialnego za gospodarkę wodną</w:t>
      </w:r>
      <w:r>
        <w:rPr>
          <w:rStyle w:val="FootnoteCharacters"/>
          <w:rStyle w:val="FootnoteAnchor"/>
          <w:rFonts w:cs="Calibri" w:ascii="Calibri" w:hAnsi="Calibri"/>
          <w:b/>
          <w:bCs/>
          <w:caps/>
          <w:sz w:val="22"/>
        </w:rPr>
        <w:footnoteReference w:id="2"/>
      </w:r>
    </w:p>
    <w:p>
      <w:pPr>
        <w:pStyle w:val="Normal"/>
        <w:tabs>
          <w:tab w:val="clear" w:pos="709"/>
          <w:tab w:val="left" w:pos="4536" w:leader="none"/>
        </w:tabs>
        <w:spacing w:before="0" w:after="120"/>
        <w:rPr>
          <w:rFonts w:ascii="Calibri" w:hAnsi="Calibri" w:cs="Arial"/>
          <w:b/>
          <w:b/>
          <w:bCs/>
          <w:caps/>
          <w:sz w:val="20"/>
          <w:szCs w:val="20"/>
        </w:rPr>
      </w:pPr>
      <w:r>
        <w:rPr>
          <w:rFonts w:cs="Arial" w:ascii="Calibri" w:hAnsi="Calibri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Instytucja odpowiedzialna </w:t>
        <w:tab/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po zbadaniu wniosku dotyczącego projektu: </w:t>
        <w:tab/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odniesieniu do projektu zlokalizowanego w: </w:t>
        <w:tab/>
      </w:r>
    </w:p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świadcza, że  projekt nie pogarsza stanu jednolitej części wód ani nie uniemożliwia osiągnięcie dobrego stanu wód/potencjału z następujących powodów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54" w:leader="none"/>
              </w:tabs>
              <w:snapToGrid w:val="false"/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spacing w:before="0" w:after="1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954" w:leader="none"/>
        </w:tabs>
        <w:spacing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ata (dd/mm/rrrr)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odpis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Stanowisko: </w:t>
        <w:tab/>
      </w:r>
    </w:p>
    <w:p>
      <w:pPr>
        <w:pStyle w:val="Normal"/>
        <w:tabs>
          <w:tab w:val="clear" w:pos="709"/>
          <w:tab w:val="right" w:pos="9072" w:leader="dot"/>
        </w:tabs>
        <w:spacing w:before="0" w:after="120"/>
        <w:rPr/>
      </w:pPr>
      <w:r>
        <w:rPr>
          <w:rFonts w:cs="Arial" w:ascii="Calibri" w:hAnsi="Calibri"/>
          <w:bCs/>
          <w:sz w:val="22"/>
          <w:szCs w:val="22"/>
        </w:rPr>
        <w:t xml:space="preserve">Organizacja: </w:t>
        <w:tab/>
        <w:br/>
        <w:t>(Właściwy organ określony zgodnie z art. 3 ust. 2 ramowej dyrektywy wodnej)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ieczęć urzędowa: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Instrukcja</w:t>
            </w:r>
            <w:r>
              <w:rPr>
                <w:rFonts w:cs="Arial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klaracja dotyczy wszystkich rodzajów przedsięwzięć infrastruktural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3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u w:val="single"/>
              </w:rPr>
              <w:t>nie zakwalifikowanych do przedsięwzięć mogących znacząco oddziaływać na środowisk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(zgodnie z  rozporządzeniem Rady Ministrów z dnia 9 listopada 2010 r. w sprawie przedsięwzięć mogących znacząco oddziaływać na środowisko - Dz.U. z 2010 r. Nr 213 poz. 1397, z późn. zm.) </w:t>
            </w:r>
            <w:r>
              <w:rPr>
                <w:rFonts w:cs="Arial" w:ascii="Calibri" w:hAnsi="Calibri"/>
                <w:sz w:val="18"/>
                <w:szCs w:val="18"/>
              </w:rPr>
              <w:t xml:space="preserve">sklasyfikowanych wg pkt 5.1 do kategorii B formularza „Analiza </w:t>
            </w:r>
            <w:r>
              <w:rPr>
                <w:rFonts w:cs="Calibri" w:ascii="Calibri" w:hAnsi="Calibri"/>
                <w:bCs/>
                <w:kern w:val="2"/>
                <w:sz w:val="18"/>
              </w:rPr>
              <w:t>oddziaływania na środowisko, z uwzględnieniem potrzeb dotyczących przystosowania się do zmiany klimatu i łagodzenia zmiany klimatu, a także odporności na klęski żywiołowe”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Wniosek o deklarację należy złożyć do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egionalnego Dyrektora Ochrony Środowiska we Wrocławiu w następującym zakresie: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W przypadku, kiedy nie zidentyfikowano czynników wpływu przedsięwzięcia na cele środowiskowe części wód, w granicach których zamierzenie jest realizowane, przygotowane przez Inwestora podsumowanie dotyczące wiedzy na temat zgodność przedsięwzięcia/elementów projektu z przepisami RDW winno obejmować w szczególności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przedsięwzięcia wraz ze wskazaniem jego lokalizacji oraz załącznikiem graficznym. Opis przedsięwzięcia powinien pozwolić na właściwą ocenę oddziaływania na cele ochrony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Dokonanie identyfikacji części wód w granicach których zamierzenie jest realizowane i na które może oddziaływać, opis stanu tych części wód oraz obowiązujących dla nich celów środowiskowych, w tym celów dla obszarów chronionych wyznaczonych zgodnie z art. 113 ust. 4 ustawy Prawo wodne, poprze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Identyfikację jednolitej części wód – w przypadku jednolitych części wód powierzchniowych podać nazwę, kod; w przypadku jednolitych części wód podziemnych wskazać numer i kod; w przypadku występowania obszarów chronionych  wymienionych w art. 113 ust. 4 ustawy Prawo wodne wskazać </w:t>
              <w:br/>
              <w:t xml:space="preserve">te obszary. Informacje wraz z instrukcją wyszukiwania JCW, można znaleźć </w:t>
              <w:br/>
              <w:t xml:space="preserve">na stronie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wroclaw.rzgw.gov.pl/pl/articles/3/564/Ramowa_Dyrektywa_Wodna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Identyfikację kategorii (naturalna/silnie zmieniona bądź sztuczna), opis stanu wód (dobry/zły) w oparciu o ustalenia </w:t>
            </w:r>
            <w:r>
              <w:rPr>
                <w:iCs/>
                <w:sz w:val="18"/>
                <w:szCs w:val="18"/>
              </w:rPr>
              <w:t>Planu gospodarowania wodami na obszarze dorzecza Odry</w:t>
            </w:r>
            <w:r>
              <w:rPr>
                <w:sz w:val="18"/>
                <w:szCs w:val="18"/>
              </w:rPr>
              <w:t xml:space="preserve"> (M.P. z 2011 r. nr 40, poz. 451). Aktualnie opracowywany jest projekt </w:t>
            </w:r>
            <w:r>
              <w:rPr>
                <w:iCs/>
                <w:sz w:val="18"/>
                <w:szCs w:val="18"/>
              </w:rPr>
              <w:t>aktualizacji Planu gospodarowania wodami na obszarze dorzecza Odry,</w:t>
            </w:r>
            <w:r>
              <w:rPr>
                <w:sz w:val="18"/>
                <w:szCs w:val="18"/>
              </w:rPr>
              <w:t xml:space="preserve"> który powinien obowiązywać od 22 grudnia 2015 r. do 22 grudnia 2021 r. - charakterystyki jednolitych części wód (ocena stanu, zagrożenie, odstępstwa, kod JCWPd i in.) mogą ulec zmiani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celu środowiskowego w oparciu o regulacje ustawowe art. 38b-38f ustawy Prawo wodn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Wyjaśnienia potwierdzające brak zidentyfikowanych czynników oddziaływania projektu na poszczególne elementy stanu jednolitych części wód, dokonać w oparciu o ocenę wpływu przedsięwzięcia na elementy hydromorfologiczne i fizykochemiczne oraz zależne od nich elementy biologiczne a także stan chemiczny jednolitych części wód powierzchniowych oraz stan ilościowy i chemiczny jednolitych części wód podziemnych, a w przypadku występowania obszarów chronionych (obszary wymienione w art. 113 ust. 4 ustawy Prawo Wodne) oceny wpływu na cele tych obszarów. </w:t>
            </w:r>
          </w:p>
          <w:p>
            <w:pPr>
              <w:pStyle w:val="Akapitzlist"/>
              <w:spacing w:lineRule="auto" w:line="240" w:before="0" w:after="0"/>
              <w:ind w:left="357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powyższe należy przedstawić na następującym układzie: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lineRule="auto" w:line="240"/>
              <w:ind w:left="720" w:right="253" w:hanging="360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18"/>
              </w:rPr>
              <w:t xml:space="preserve">Nazwa przedsięwzięcia 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lineRule="auto" w:line="240"/>
              <w:ind w:left="720" w:right="253" w:hanging="360"/>
              <w:jc w:val="both"/>
              <w:rPr>
                <w:rStyle w:val="Domylnaczcionkaakapitu2"/>
                <w:rFonts w:ascii="Calibri" w:hAnsi="Calibri" w:cs="Times New Roman"/>
                <w:bCs/>
                <w:sz w:val="18"/>
                <w:szCs w:val="18"/>
              </w:rPr>
            </w:pPr>
            <w:r>
              <w:rPr>
                <w:rFonts w:cs="Times New Roman" w:ascii="Calibri" w:hAnsi="Calibri"/>
                <w:bCs/>
                <w:sz w:val="18"/>
                <w:szCs w:val="18"/>
              </w:rPr>
              <w:t>Opis Przedsięwzięcia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lineRule="auto" w:line="240"/>
              <w:ind w:left="720" w:right="253" w:hanging="360"/>
              <w:jc w:val="both"/>
              <w:rPr/>
            </w:pPr>
            <w:r>
              <w:rPr>
                <w:rFonts w:cs="Times New Roman" w:ascii="Calibri" w:hAnsi="Calibri"/>
                <w:bCs/>
                <w:sz w:val="18"/>
                <w:szCs w:val="18"/>
              </w:rPr>
              <w:t xml:space="preserve">Identyfikacja Jednolitej Części Wód </w:t>
            </w: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18"/>
              </w:rPr>
              <w:t>Powierzchniowych/Podziemnych i ewentualnie obszarów chronionych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lineRule="auto" w:line="240"/>
              <w:ind w:left="720" w:right="253" w:hanging="360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18"/>
              </w:rPr>
              <w:t>Identyfikacja kategorii, opis stanu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spacing w:lineRule="auto" w:line="240"/>
              <w:ind w:left="720" w:right="253" w:hanging="360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18"/>
              </w:rPr>
              <w:t>Cele środowiskow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jaśnienia potwierdzające brak zidentyfikowanych czynników oddziaływania projektu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W przypadku, kiedy zidentyfikowano czynniki wpływu przedsięwzięcia na cele środowiskowe części wód w granicach których zamierzenie jest realizowane, przygotowane przez Inwestora podsumowanie dotyczące wiedzy na temat zgodność przedsięwzięcia/elementów projektu z przepisami RDW winno obejmować w szczególności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przedsięwzięcia wraz ze wskazaniem jego lokalizacji oraz załącznikiem graficznym. Opis przedsięwzięcia powinien pozwolić na właściwą ocenę oddziaływania na cele ochrony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anie identyfikacji części wód w granicach których zamierzenie jest realizowane i na które może oddziaływać, opis stanu tych części wód oraz obowiązujących dla nich celów środowiskowych, w tym celów dla obszarów chronionych wyznaczonych zgodnie z art. 113 ust. 4 ustawy Prawo wodne, poprzez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identyfikację jednolitej części wód lub ich zlewni – w przypadku jednolitych części wód powierzchniowych podać nazwę, kod; w przypadku jednolitych części wód podziemnych wskazać numer i kod; w przypadku występowania obszarów chronionych  wymienionych w art. 113 ust. 4 ustawy Prawo wodne wskazać te obszary. Informacje wraz z instrukcją wyszukiwania JCW, można znaleźć </w:t>
              <w:br/>
              <w:t xml:space="preserve">na stronie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roclaw.rzgw.gov.pl/pl/articles/3/564/Ramowa_Dyrektywa_Wodna</w:t>
              </w:r>
            </w:hyperlink>
            <w:r>
              <w:rPr>
                <w:sz w:val="18"/>
                <w:szCs w:val="18"/>
              </w:rPr>
              <w:t>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 xml:space="preserve">identyfikacja kategorii (naturalna/silnie zmieniona bądź sztuczna), opis stanu wód (dobry/zły) w oparciu o ustalenia </w:t>
            </w:r>
            <w:r>
              <w:rPr>
                <w:iCs/>
                <w:sz w:val="18"/>
                <w:szCs w:val="18"/>
              </w:rPr>
              <w:t>Planu gospodarowania wodami na obszarze dorzecza Odry</w:t>
            </w:r>
            <w:r>
              <w:rPr>
                <w:sz w:val="18"/>
                <w:szCs w:val="18"/>
              </w:rPr>
              <w:t xml:space="preserve"> (M.P. z 2011 r. nr 40, poz. 451). Aktualnie opracowywany jest projekt </w:t>
            </w:r>
            <w:r>
              <w:rPr>
                <w:iCs/>
                <w:sz w:val="18"/>
                <w:szCs w:val="18"/>
              </w:rPr>
              <w:t>aktualizacji Planu gospodarowania wodami na obszarze dorzecza Odry,</w:t>
            </w:r>
            <w:r>
              <w:rPr>
                <w:sz w:val="18"/>
                <w:szCs w:val="18"/>
              </w:rPr>
              <w:t xml:space="preserve"> który powinien obowiązywać od 22 grudnia 2015 r. do 22 grudnia 2021 r. - charakterystyki jednolitych części wód (ocena stanu, zagrożenie, odstępstwa, kod JCWPd i in.) mogą ulec zmiani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celu środowiskowego w oparciu o regulacje ustawowe art. 38b-38f ustawy Prawo wodne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yfikację czynników oddziaływania projektu na poszczególne wskaźniki jakości wód powierzchniowych i podziemnych, a także obszarów chronionych wymienionych w art. 113 ust. 4 ustawy Prawo wodne oraz ocenę ich wpływu na cele środowiskowe, poprzez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dentyfikowanie elementów przedsięwzięcia, które generują oddziaływania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wskazanie recypientów oddziaływania – zidentyfikować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dbiorców oddziaływania w zakresie elementów biologicznych oraz wspierających ich elementów hydromorfologicznych oraz fizykochemicznych, a także w zakresie stanu chemicznego jednolitych części wód powierzchniowych, jak również odbiorców </w:t>
              <w:br/>
              <w:t>w ramach obszarów chronionych występujących w zasięgu oddziaływania przedsięwzięcia oraz w zakresie stanu ilościowego i jakościowego (chemicznego) jednolitych części wód podziemnych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ę wpływu przedsięwzięcia na wskaźniki jakościowe jednolitych części wód powierzchniowych w tym na elementy hydromorfologiczne  (</w:t>
            </w:r>
            <w:r>
              <w:rPr>
                <w:bCs/>
                <w:sz w:val="18"/>
                <w:szCs w:val="18"/>
              </w:rPr>
              <w:t xml:space="preserve">system hydrologiczny, w tym ilość i dynamika przepływu wód, a także połączenia z częściami wód podziemnych, ciągłość rzeki, oraz warunki morfologiczne, takie jak głębokość rzeki, zmienność szerokości, struktura skład podłoża rzeki, struktura strefy nadbrzeżnej), </w:t>
              <w:br/>
              <w:t>a także elementy fizykochemiczne, takie jak stan fizyczny (temperatura i zawiesina ogólna), warunki tlenowe, zasolenie, zakwaszenie, substancje biogenne oraz elementy biologiczne (wspierane elementami hydromorfologicznymi i fizykochemicznymi), takie jak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 i liczebność flory wodnej oraz bezkręgowców bentosowych, a także skład, liczebność i struktura wiekowa ichtiofauny. Należy ocenić wpływ realizacji przedsięwzięcia w płaszczyźnie związku przyczynowo skutkowego zachodzącego pomiędzy czynnikami oddziaływania a recypientami oddziaływania, który to związek powinien zostać oceniony w kontekście celu środowiskowego właściwego dla danej części wód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tawienie wyników oceny wpływu przedsięwzięcia.</w:t>
            </w:r>
          </w:p>
          <w:p>
            <w:pPr>
              <w:pStyle w:val="Akapitzlist"/>
              <w:spacing w:lineRule="auto" w:line="240" w:before="0" w:after="0"/>
              <w:ind w:left="357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cje powyższe należy przedstawić na następującym układzie: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40"/>
              <w:ind w:left="714" w:right="253" w:hanging="357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 xml:space="preserve">Nazwa przedsięwzięci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>Opis Przedsięwzięcia</w:t>
            </w:r>
          </w:p>
          <w:p>
            <w:pPr>
              <w:pStyle w:val="Zawartotabeli"/>
              <w:numPr>
                <w:ilvl w:val="0"/>
                <w:numId w:val="4"/>
              </w:numPr>
              <w:spacing w:lineRule="auto" w:line="240"/>
              <w:ind w:left="714" w:right="253" w:hanging="357"/>
              <w:rPr>
                <w:rStyle w:val="Domylnaczcionkaakapitu2"/>
                <w:rFonts w:ascii="Calibri" w:hAnsi="Calibri" w:cs="Times New Roman"/>
                <w:sz w:val="18"/>
                <w:szCs w:val="20"/>
              </w:rPr>
            </w:pPr>
            <w:r>
              <w:rPr>
                <w:rFonts w:cs="Times New Roman" w:ascii="Calibri" w:hAnsi="Calibri"/>
                <w:bCs/>
                <w:sz w:val="18"/>
                <w:szCs w:val="20"/>
              </w:rPr>
              <w:t xml:space="preserve">Identyfikacja Jednolitej Część Wód </w:t>
            </w: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>Powierzchniowych/Podziemnych i ewentualnie obszarów chronion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Style w:val="Domylnaczcionkaakapitu2"/>
                <w:rFonts w:ascii="Calibri" w:hAnsi="Calibri" w:cs="Calibri"/>
                <w:bCs/>
                <w:sz w:val="18"/>
              </w:rPr>
            </w:pPr>
            <w:r>
              <w:rPr>
                <w:rStyle w:val="Domylnaczcionkaakapitu2"/>
                <w:rFonts w:cs="Calibri" w:ascii="Calibri" w:hAnsi="Calibri"/>
                <w:bCs/>
                <w:sz w:val="18"/>
                <w:szCs w:val="20"/>
              </w:rPr>
              <w:t>Identyfikacja kategorii, opis stanu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40"/>
              <w:ind w:left="714" w:right="253" w:hanging="357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>Cele środowiskowe</w:t>
            </w:r>
          </w:p>
          <w:p>
            <w:pPr>
              <w:pStyle w:val="Zawartotabeli"/>
              <w:numPr>
                <w:ilvl w:val="0"/>
                <w:numId w:val="4"/>
              </w:numPr>
              <w:spacing w:lineRule="auto" w:line="240"/>
              <w:ind w:left="714" w:right="255" w:hanging="357"/>
              <w:rPr>
                <w:rFonts w:ascii="Calibri" w:hAnsi="Calibri" w:cs="Calibri"/>
                <w:sz w:val="22"/>
              </w:rPr>
            </w:pPr>
            <w:r>
              <w:rPr>
                <w:rFonts w:cs="Times New Roman" w:ascii="Calibri" w:hAnsi="Calibri"/>
                <w:bCs/>
                <w:sz w:val="18"/>
                <w:szCs w:val="20"/>
              </w:rPr>
              <w:t xml:space="preserve">Identyfikacja czynników oddziaływania przedsięwzięcia </w:t>
            </w: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>na elementy jakości wód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40"/>
              <w:ind w:left="714" w:right="253" w:hanging="357"/>
              <w:jc w:val="both"/>
              <w:rPr/>
            </w:pP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>Recypienty oddziaływania przedsięwzięcia</w:t>
            </w:r>
          </w:p>
          <w:p>
            <w:pPr>
              <w:pStyle w:val="Zawartotabeli"/>
              <w:numPr>
                <w:ilvl w:val="0"/>
                <w:numId w:val="4"/>
              </w:numPr>
              <w:spacing w:lineRule="auto" w:line="240"/>
              <w:ind w:left="714" w:right="253" w:hanging="357"/>
              <w:rPr/>
            </w:pPr>
            <w:r>
              <w:rPr>
                <w:rFonts w:cs="Times New Roman" w:ascii="Calibri" w:hAnsi="Calibri"/>
                <w:bCs/>
                <w:sz w:val="18"/>
                <w:szCs w:val="20"/>
              </w:rPr>
              <w:t xml:space="preserve">Ocena wpływu realizacji przedsięwzięcia na osiągnięcie celów środowiskowych </w:t>
            </w:r>
            <w:r>
              <w:rPr>
                <w:rStyle w:val="Domylnaczcionkaakapitu2"/>
                <w:rFonts w:cs="Times New Roman" w:ascii="Calibri" w:hAnsi="Calibri"/>
                <w:bCs/>
                <w:sz w:val="18"/>
                <w:szCs w:val="20"/>
              </w:rPr>
              <w:t>przez JCWP</w:t>
            </w:r>
          </w:p>
          <w:p>
            <w:pPr>
              <w:pStyle w:val="Tekstwstpniesformatowany"/>
              <w:numPr>
                <w:ilvl w:val="0"/>
                <w:numId w:val="4"/>
              </w:numPr>
              <w:spacing w:lineRule="auto" w:line="240"/>
              <w:ind w:left="714" w:right="253" w:hanging="357"/>
              <w:rPr>
                <w:rFonts w:ascii="Calibri" w:hAnsi="Calibri" w:cs="Times New Roman"/>
                <w:sz w:val="18"/>
              </w:rPr>
            </w:pPr>
            <w:r>
              <w:rPr>
                <w:rFonts w:cs="Times New Roman" w:ascii="Calibri" w:hAnsi="Calibri"/>
                <w:bCs/>
                <w:sz w:val="18"/>
              </w:rPr>
              <w:t>Przedstawienie wyników oceny wpływu</w:t>
            </w:r>
          </w:p>
          <w:p>
            <w:pPr>
              <w:pStyle w:val="Normal"/>
              <w:spacing w:lineRule="auto" w:line="2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altName w:val="Courier New"/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mierzenie budowlane lub inna ingerencja w środowisko polegająca na przekształceniu lub zmianie sposobu wykorzystania terenu, w tym również na wydobywaniu kopalin; przedsięwzięcia powiązane technologicznie kwalifikuje się jako jedno przedsięwzięcie, także jeżeli są one realizowane przez różne podmio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417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709" w:hanging="0"/>
      <w:jc w:val="both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jc w:val="both"/>
      <w:outlineLvl w:val="2"/>
    </w:pPr>
    <w:rPr>
      <w:rFonts w:ascii="Arial" w:hAnsi="Arial" w:eastAsia="Calibri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bCs/>
      <w:iCs/>
      <w:sz w:val="22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2">
    <w:name w:val="Domyślna czcionka akapitu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left="924" w:hanging="0"/>
    </w:pPr>
    <w:rPr>
      <w:szCs w:val="16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120"/>
      <w:ind w:left="482" w:hanging="482"/>
      <w:jc w:val="both"/>
    </w:pPr>
    <w:rPr>
      <w:rFonts w:ascii="Arial" w:hAnsi="Arial" w:cs="Arial"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WenQuanYi Micro Hei;MS Mincho" w:cs="Lohit Hindi;Arial Unicode MS"/>
      <w:kern w:val="2"/>
      <w:sz w:val="24"/>
      <w:lang w:eastAsia="zh-CN"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DejaVu Sans Mono;Courier New" w:hAnsi="DejaVu Sans Mono;Courier New" w:eastAsia="WenQuanYi Micro Hei;MS Mincho" w:cs="Lohit Hindi;Arial Unicode MS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oclaw.rzgw.gov.pl/pl/articles/3/564/Ramowa_Dyrektywa_Wodna" TargetMode="External"/><Relationship Id="rId3" Type="http://schemas.openxmlformats.org/officeDocument/2006/relationships/hyperlink" Target="http://wroclaw.rzgw.gov.pl/pl/articles/3/564/Ramowa_Dyrektywa_Wodna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4:00Z</dcterms:created>
  <dc:creator>akanecka</dc:creator>
  <dc:description/>
  <cp:keywords/>
  <dc:language>en-US</dc:language>
  <cp:lastModifiedBy>Agata Kopeć</cp:lastModifiedBy>
  <cp:lastPrinted>2008-06-02T12:25:00Z</cp:lastPrinted>
  <dcterms:modified xsi:type="dcterms:W3CDTF">2015-10-29T11:54:00Z</dcterms:modified>
  <cp:revision>18</cp:revision>
  <dc:subject/>
  <dc:title>ZAŁĄCZNIK NR 4b DO WNIOSKU O DOFINANSOWANIE W RAMACH RPO</dc:title>
</cp:coreProperties>
</file>